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firstLine="4253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25</w:t>
      </w:r>
    </w:p>
    <w:p>
      <w:pPr>
        <w:pStyle w:val="Style24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Style24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Style24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есно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сной район расположен на севере Тверской области в                                        214 километрах от областного центра и на севере граничит с Мошенским и Пестовским районами  Новгородской области, на западе - с Удомельским, на юге и юго-востоке - с Максатихинским и на востоке - с Сандовским районами Тверской области. Максимальная протяженность района с севера на юг - 48 км, с запада на восток – 58 к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ощадь Лесного района -  1,6 тыс. кв. к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населения на 01.01.2012  составляет 5 133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Лесной район включает 4 сельских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йонный центр село Лесное находится в 45 км от железнодорожной станции г. Пестово Новгородской области и в 60 км от станции Малышево Максатихинского района Тверской области. Регулярное автобусное сообщение связывает районный центр с г. Пестово, пос. Максатиха и             г. Твер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местности района выражен крупными неровностями отправной доледниковой поверхности с наличием озерно-холмистых и низин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графическая сеть развита хорошо. Водная часть составляет                          1 865 га, это 11 озер средних размеров и столько же мелких. Наиболее крупное из них, оз. Иловец, с зеркалом воды около 4 кв. км, находится на границе с Удомельским районом. По территории протекает 13 рек, имеющих водоохранные зоны, в том числе одна из крупнейших и красивейших рек области - Моло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расположен в зоне хвойных и лиственных лесов, которыми занято примерно 112 тыс. га, то есть 65 % всей административной площад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. Чернятка имеются запасы красной глины, в дореволюционное время действовал черепичный завод по изготовлению глиняной посуды и гончарных издел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рфопереработка в районе не проводилась, хотя запасы сырья имеются. Также в районе обнаружены залежи песчано-гравийной смеси с большим содержанием камня, которая может быть использована для производства щебня. Имеются месторождения известняка вблизи                                с. Борисовское и с. Алексейк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имеются озера (оз. Кремино, оз. Иловец и др.), содержащие сапропелевые месторождения. Толщина донных запасов сапропеля в оз. Кремино достигает более 5 м, в то время как глубина самого озера 1,5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839" w:hanging="38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ая ситуация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мографическая ситуация в районе за последние годы характеризовалась продолжающимся процессом сокращения численности населения в результате естественной  и миграционной убыли. Динамика показателей демографической ситуации  Лесного района отражена в таблицах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992"/>
        <w:gridCol w:w="992"/>
        <w:gridCol w:w="993"/>
        <w:gridCol w:w="992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к 2007 году (%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(на начало года) (тыс. 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вшиеся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шие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ый прирост (+)</w:t>
            </w:r>
          </w:p>
          <w:p>
            <w:pPr>
              <w:pStyle w:val="Normal"/>
              <w:jc w:val="both"/>
              <w:rPr/>
            </w:pPr>
            <w:r>
              <w:rPr/>
              <w:t>Убыль (-)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рибывших,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ыбывших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ий прирост (убыль)+ -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839" w:hanging="38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ые ресурсы и занятость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058"/>
        <w:gridCol w:w="1058"/>
        <w:gridCol w:w="1058"/>
        <w:gridCol w:w="1058"/>
        <w:gridCol w:w="979"/>
      </w:tblGrid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занятых в экономике (тыс. человек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годовой численности занятых в экономике от общей численности населения (%)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5 лет прослеживается  тенденция  снижения численности населения занятого в экономике. Основная причина – общее сокращение численности населения, сокращение численности населения трудоспособного возраста, а также отток рабочей силы за пределы района (работа по найму в  г. Твери, г. Москве и област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официально зарегистрированных безработных по Лесному району за январь–май 2012 года увеличилась на 10 человек и составила на 01.06.2012 66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регистрируемой безработицы за январь–май 2012 года увеличился на 0,5 п.п. и составил на 01.06.2012 3,1 % от экономически активного населения района, при среднеобластном показателе 1,2 % (по уровню безработицы район делит с Калязинским, Весьегонским районами                      27 - 29  мес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свободных рабочих мест, заявленных предприятиями и организациями Лесного района в органы государственной службы занятости, за январь–май 2012 года увеличилось на 25 единиц и составило на 01.06.2012 65 ед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пряженности (число незанятых на одну вакансию) на регистрируемом рынке труда уменьшился с 1,4 человек на 01.01.2012 до 1,1 человек на 01.06.2012.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839" w:hanging="38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немесячная заработная плата в 2011 году возросла по сравнению с 2009 годом на  18 % и составила 12 016 руб. Среднемесячная зарплата работников Лесного района за  январь-март 2012 года составляла 62,7 % к областному показателю. Среди муниципальных образований (за исключением ЗАТО «Солнечный» и ЗАТО «Озерный») Лесной район по уровню заработной платы занимает 37 мест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недушевые доходы населения района в 2011 году  увеличились по сравнению с 2009 годом на 57 %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Задолженность по заработной плате в бюджетной сфере и отраслях реального сектора экономики в последние 5 лет отсутству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839" w:hanging="369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мышленность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мышленными предприятиями Лесного района (включая малые предприятия) за 2011 год было отгружено продукции на сумму                           34 млн руб., из нее 70,6 % составила продукция обрабатывающих производст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839" w:hanging="38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е хозяйство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ными направлениями развития сельского хозяйства являются молочно-мясное животноводство и кормовое растениевод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личество сельскохозяйственных предприятий на начало 2012 года – 8,   из них осуществляют производственную деятельность - 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колхозов – «Авангард», специализирующийся на откормочном животноводстве КРС, входит в тройку успешнейших хозяйств данного направления области, и в число сорока – по России. Успешно ведут свою хозяйственную деятельность колхозы «Дружба», «Победа», «Ленинский пу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спользуется 83 % сельскохозяйственных угодий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Численность сельского населения на 01.01.2012 составляет                                    5 133 человек, из них работает в сельскохозяйственных предприятиях -                          532 человека, или 10,4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зарегистрированных крестьянских (фермерских)  хозяйств и индивидуальных предпринимателей - 20, все они осуществляют производствен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личных подсобных хозяйств  населения  на 01.01.2012 – 2 320, в том числе личные подсобные хозяйства,  имеющих скот, – 95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ые показатели развития животноводства</w:t>
      </w:r>
    </w:p>
    <w:p>
      <w:pPr>
        <w:pStyle w:val="Normal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880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1222"/>
        <w:gridCol w:w="1080"/>
        <w:gridCol w:w="1080"/>
        <w:gridCol w:w="1104"/>
      </w:tblGrid>
      <w:tr>
        <w:trPr>
          <w:trHeight w:val="597" w:hRule="exact"/>
          <w:cantSplit w:val="true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862" w:hanging="0"/>
              <w:rPr/>
            </w:pPr>
            <w:r>
              <w:rPr/>
              <w:t>Показатель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Единица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измерения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изм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331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оловье скота и птицы: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упный рогатый скот - всего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39" w:hanging="0"/>
              <w:rPr/>
            </w:pPr>
            <w:r>
              <w:rPr/>
              <w:t>голов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73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8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724</w:t>
            </w:r>
          </w:p>
        </w:tc>
      </w:tr>
      <w:tr>
        <w:trPr>
          <w:trHeight w:val="288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.ч.  в сельхозпредприятиях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39" w:hanging="0"/>
              <w:rPr/>
            </w:pPr>
            <w:r>
              <w:rPr/>
              <w:t>голов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49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60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434</w:t>
            </w:r>
          </w:p>
        </w:tc>
      </w:tr>
      <w:tr>
        <w:trPr>
          <w:trHeight w:val="288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овы - всего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39" w:hanging="0"/>
              <w:rPr/>
            </w:pPr>
            <w:r>
              <w:rPr/>
              <w:t>голов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9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6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64</w:t>
            </w:r>
          </w:p>
        </w:tc>
      </w:tr>
      <w:tr>
        <w:trPr>
          <w:trHeight w:val="283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.ч.  в сельхозпредприятиях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39" w:hanging="0"/>
              <w:rPr/>
            </w:pPr>
            <w:r>
              <w:rPr/>
              <w:t>голов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8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7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93</w:t>
            </w:r>
          </w:p>
        </w:tc>
      </w:tr>
      <w:tr>
        <w:trPr>
          <w:trHeight w:val="288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иньи - всего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39" w:hanging="0"/>
              <w:rPr/>
            </w:pPr>
            <w:r>
              <w:rPr/>
              <w:t>голов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</w:tr>
      <w:tr>
        <w:trPr>
          <w:trHeight w:val="283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.ч.  в сельхозпредприятиях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39" w:hanging="0"/>
              <w:rPr/>
            </w:pPr>
            <w:r>
              <w:rPr/>
              <w:t>голов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288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ство продукции: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Скот и птица на убой (в живом весе) - всего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82" w:hanging="0"/>
              <w:rPr/>
            </w:pPr>
            <w:r>
              <w:rPr/>
              <w:t>тонн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6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82</w:t>
            </w:r>
          </w:p>
        </w:tc>
      </w:tr>
      <w:tr>
        <w:trPr>
          <w:trHeight w:val="288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.ч.  в сельхозпредприятиях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82" w:hanging="0"/>
              <w:rPr/>
            </w:pPr>
            <w:r>
              <w:rPr/>
              <w:t>тонн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9</w:t>
            </w:r>
          </w:p>
        </w:tc>
      </w:tr>
      <w:tr>
        <w:trPr>
          <w:trHeight w:val="288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ко – всего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82" w:hanging="0"/>
              <w:rPr/>
            </w:pPr>
            <w:r>
              <w:rPr/>
              <w:t>тонн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58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34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413</w:t>
            </w:r>
          </w:p>
        </w:tc>
      </w:tr>
      <w:tr>
        <w:trPr>
          <w:trHeight w:val="283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.ч.  в сельхозпредприятиях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82" w:hanging="0"/>
              <w:rPr/>
            </w:pPr>
            <w:r>
              <w:rPr/>
              <w:t>тонн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37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996</w:t>
            </w:r>
          </w:p>
        </w:tc>
      </w:tr>
      <w:tr>
        <w:trPr>
          <w:trHeight w:val="293" w:hRule="exact"/>
          <w:cantSplit w:val="true"/>
        </w:trPr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дой молока на 1 корову в с/х предприятиях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317" w:hanging="0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82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85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746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839" w:hanging="38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есозаготовительная деятель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территории Лесного района лесозаготовительную деятельность осуществляют государственное унитарное предприятие «Лесной лесхоз» и ООО «Ресурс». За 2011 год данными предприятиями было отгружено продукции  на сумму 24 399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839" w:hanging="38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ительский рыно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территории района по состоянию на 01.01.2012 насчитывается         56 торговых точки, 3 пункта общественного питания,  осуществляют торговлю 3 выездных автомагазина, и 2 индивидуальных предпринимателя осуществляют разъездную торговл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рот розничной торговли за 2011 год составил 273 млн. руб., или      107,3 % к уровню 2010 года, оборот общественного питания составил                            9,7 млн. руб., или 110,2 % к уровню 2010 года, оказано платных услуг на                        15,6 млн. руб., или на 7,6 % больше уровня 2010 год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01"/>
        <w:gridCol w:w="1101"/>
        <w:gridCol w:w="1101"/>
        <w:gridCol w:w="12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/>
              <w:t>Показа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Оборот розничной торговли (млн. рублей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торгующих организац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7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вещевых (смешанных) и продуктовых рынк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Оборот общественного питания (млн. рублей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Объём платных услуг населению (млн. рублей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Розничный товарооборот на душу населения (рублей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7 6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 9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 7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3 18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лощадь торгового зала розничной торговли (кв. 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3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3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4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647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лощадь зала обслуживания общественного питания (кв. 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района функционирует                                       7 предприятий (2 организации и 5 индивидуальных предпринимателей), занимающихся ремонтом обуви, пошивом изделий текстильной галантереи, ремонтом и техническим обслуживанием автомобилей, фото услугами, услугами парикмахерских, услугами бань, ритуальными услугами и др. Предприятия бытового обслуживания сосредоточены в основном в райцентр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839" w:hanging="383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ктическое исполнение консолидированного бюджета муниципального образования Лесной район Тверской области за 2011 год составляет по доходам 134 768,0 тыс. руб. (96,3 % к прогнозу), по расходам 123 588,0 тыс. руб. (87,9 % к прогнозу).  Консолидированный бюджет муниципального образования Лесной район Тверской области за 2011 год исполнен с профицитом на сумму 11 180,0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тки целевых средств на начало отчетного финансового года составляли 928,5 тыс. 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ыплату субсидий на приобретение жилья молодым семьям за счет средств  федерального бюджета  573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на поддержку малого предпринимательства 306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я на поддержку редакций районных и городских газет                          49,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умму целевых остатков районный бюджет муниципального образования Лесной район Тверской области и бюджеты сельских поселений не уточн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бственным доходам бюджет исполнен  за 2011год в сумме                      33 605,0 тыс. руб., что составляет 87,5 % к  уточненному плану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езвозмездным поступлениям бюджет исполнен в сумме                                     101 163,0 тыс. руб., или на 99,6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ступление собственных доходов в бюджет сказалась  экономическая ситуация  в муниципальном образовании - неустойчивое  финансовое состояние предприятий, отсутствие покупателей на имуществ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ая се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снову дорожной сети составляют региональные дороги </w:t>
      </w:r>
      <w:r>
        <w:rPr>
          <w:bCs/>
          <w:spacing w:val="-1"/>
          <w:sz w:val="28"/>
          <w:szCs w:val="28"/>
          <w:lang w:val="en-US"/>
        </w:rPr>
        <w:t>I</w:t>
      </w:r>
      <w:r>
        <w:rPr>
          <w:bCs/>
          <w:spacing w:val="-1"/>
          <w:sz w:val="28"/>
          <w:szCs w:val="28"/>
        </w:rPr>
        <w:t xml:space="preserve"> и</w:t>
      </w:r>
      <w:r>
        <w:rPr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II</w:t>
      </w:r>
      <w:r>
        <w:rPr>
          <w:bCs/>
          <w:spacing w:val="-1"/>
          <w:sz w:val="28"/>
          <w:szCs w:val="28"/>
        </w:rPr>
        <w:t xml:space="preserve"> класса</w:t>
      </w:r>
      <w:r>
        <w:rPr>
          <w:spacing w:val="-1"/>
          <w:sz w:val="28"/>
          <w:szCs w:val="28"/>
        </w:rPr>
        <w:t>, по которым осуществляется пропуск основных потоков транспорта.</w:t>
      </w:r>
    </w:p>
    <w:p>
      <w:pPr>
        <w:pStyle w:val="Normal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тяжённость региональных дорог на территории района составляет 278,8 км, в т. ч.:</w:t>
      </w:r>
    </w:p>
    <w:p>
      <w:pPr>
        <w:pStyle w:val="Normal"/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- участок автодороги </w:t>
      </w:r>
      <w:r>
        <w:rPr>
          <w:bCs/>
          <w:spacing w:val="-1"/>
          <w:sz w:val="28"/>
          <w:szCs w:val="28"/>
          <w:lang w:val="en-US"/>
        </w:rPr>
        <w:t>I</w:t>
      </w:r>
      <w:r>
        <w:rPr>
          <w:bCs/>
          <w:spacing w:val="-1"/>
          <w:sz w:val="28"/>
          <w:szCs w:val="28"/>
        </w:rPr>
        <w:t xml:space="preserve"> класса «Вышний Волочёк – Бежецк – Сонково» – Лесное – Пестово протяжённостью 49,1 км (из них 26,2 км – асфальтобетон);</w:t>
      </w:r>
    </w:p>
    <w:p>
      <w:pPr>
        <w:pStyle w:val="Normal"/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- 117,8 км гравийных автодорог </w:t>
      </w:r>
      <w:r>
        <w:rPr>
          <w:bCs/>
          <w:spacing w:val="-1"/>
          <w:sz w:val="28"/>
          <w:szCs w:val="28"/>
          <w:lang w:val="en-US"/>
        </w:rPr>
        <w:t>II</w:t>
      </w:r>
      <w:r>
        <w:rPr>
          <w:bCs/>
          <w:spacing w:val="-1"/>
          <w:sz w:val="28"/>
          <w:szCs w:val="28"/>
        </w:rPr>
        <w:t xml:space="preserve">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- 111,9 км автодорог </w:t>
      </w:r>
      <w:r>
        <w:rPr>
          <w:bCs/>
          <w:spacing w:val="-1"/>
          <w:sz w:val="28"/>
          <w:szCs w:val="28"/>
          <w:lang w:val="en-US"/>
        </w:rPr>
        <w:t>III</w:t>
      </w:r>
      <w:r>
        <w:rPr>
          <w:bCs/>
          <w:spacing w:val="-1"/>
          <w:sz w:val="28"/>
          <w:szCs w:val="28"/>
        </w:rPr>
        <w:t xml:space="preserve"> класса, (из них 3,3 км – асфальтобетон, 83,8 км – гравийные, 24,8 км – грунтовы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обильных мостов - 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Протяжённость</w:t>
      </w:r>
      <w:r>
        <w:rPr>
          <w:sz w:val="28"/>
          <w:szCs w:val="28"/>
        </w:rPr>
        <w:t xml:space="preserve"> автомобильных дорог общего пользования местного значения Лесного района составляет 60,1 км, из них 15 км – гравийные,                      45,1 км – грунтовы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 населённых пунктов по поселениям (кроме улиц, входящих в состав региональных автодорог) составляет 121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 Лесного района от 16.12.2010                               № Р4-18/01 утверждена схема территориального планирования Лесного района, учитывающей объекты, включённые в Программу развития автомобильных дорог Тверской области на 2010-2015 гг. и плановый период до 2030 года.</w:t>
      </w:r>
    </w:p>
    <w:p>
      <w:pPr>
        <w:pStyle w:val="Normal"/>
        <w:tabs>
          <w:tab w:val="clear" w:pos="708"/>
          <w:tab w:val="left" w:pos="-3220" w:leader="none"/>
          <w:tab w:val="left" w:pos="0" w:leader="none"/>
        </w:tabs>
        <w:ind w:right="-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220" w:leader="none"/>
          <w:tab w:val="left" w:pos="0" w:leader="none"/>
        </w:tabs>
        <w:ind w:right="-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220" w:leader="none"/>
          <w:tab w:val="left" w:pos="0" w:leader="none"/>
        </w:tabs>
        <w:ind w:right="-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220" w:leader="none"/>
          <w:tab w:val="left" w:pos="0" w:leader="none"/>
        </w:tabs>
        <w:ind w:left="0" w:right="-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анспорт и связь</w:t>
      </w:r>
    </w:p>
    <w:p>
      <w:pPr>
        <w:pStyle w:val="Normal"/>
        <w:tabs>
          <w:tab w:val="clear" w:pos="708"/>
          <w:tab w:val="left" w:pos="-3220" w:leader="none"/>
          <w:tab w:val="left" w:pos="0" w:leader="none"/>
        </w:tabs>
        <w:ind w:right="-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маршрутная сеть автобусного пассажирского сообщения Лесного района имеет радиальную структуру с центром в с. Лесное и маршрутами, расходящимися в 6 основных направл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ная сеть включает в себя 1 внутриобластной междугородный, 1 межобластной пригородный и 8 внутрирайонных пригородных маршру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есном районе у</w:t>
      </w:r>
      <w:r>
        <w:rPr>
          <w:sz w:val="28"/>
          <w:szCs w:val="28"/>
        </w:rPr>
        <w:t>слуги связи предоставляются ОАО «Ростелеком». Т</w:t>
      </w:r>
      <w:r>
        <w:rPr>
          <w:color w:val="000000"/>
          <w:sz w:val="28"/>
          <w:szCs w:val="28"/>
        </w:rPr>
        <w:t>елефонизировано 109 населённых пунктов, имеется 1 238 абонентов телефонной связи, плотность телефонной сети на 100 жителей составляет 21,1. Задействовано 68,0 % ёмкости АТС. В районе 13 телефонных станций, все – цифровые. Установлено 116 таксофонов. Телефонизированы все населённые пункты с постоянно проживающим населением. Общая протяжённость кабельных линий связи – 460 км, воздушных – 35,6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 148 таксофо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на территории района услуги мобильной связи предоставляют четыре оператора: ОАО «МТС», ОАО «ВымпелКом», ОАО «Мегафон, ОАО «Теле-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района 187 абонентов сети Интернет. В  рамках реализации приоритетного национального проекта «Образование» подключены к сети все школы на территории Лесного района. Скорость подключения трех школ составляет 128 кбит/с., скорость подключения двух школ – 10 Мбит/с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839" w:hanging="38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лое предпринимательств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субъектов малого и среднего предпринимательства на 01.01.2012 составляет 135 единиц.  На 1000 населения приходится 26,3 субъектов малого и среднего предпринимательства. Наиболее привлекательной является сфера торговли и услуг, торгово-закупочной деятельностью, оказанием услуг населению занимается более 27 % от всех субъектов малого предприниматель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развития малого и среднего предпринимательства 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(единиц)</w:t>
      </w:r>
    </w:p>
    <w:tbl>
      <w:tblPr>
        <w:tblW w:w="839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851"/>
        <w:gridCol w:w="850"/>
        <w:gridCol w:w="851"/>
        <w:gridCol w:w="1701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1 год к 2009 году (%)</w:t>
            </w:r>
          </w:p>
        </w:tc>
      </w:tr>
      <w:tr>
        <w:trPr>
          <w:trHeight w:val="275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едприятий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малые и микро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>
          <w:trHeight w:val="275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дивидуальные предприним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ом образовании действует</w:t>
      </w:r>
      <w:r>
        <w:rPr>
          <w:color w:val="000000"/>
          <w:sz w:val="28"/>
          <w:szCs w:val="28"/>
        </w:rPr>
        <w:t xml:space="preserve"> ДЦП «Поддержка развития малого и среднего предпринимательства Лесного района на 2011-2013гг.».</w:t>
      </w:r>
      <w:r>
        <w:rPr>
          <w:sz w:val="28"/>
          <w:szCs w:val="28"/>
        </w:rPr>
        <w:t xml:space="preserve"> При  муниципальное учреждение культуры «Лесная межпоселенческая центральная библиотека» функционирует информационно – деловой центр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839" w:hanging="38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Жилищный фонд района по данным статистики на начало 2011 года составил 243,3 тыс. кв. м. В настоящее время по данным поселений на территории района ветхого жилья - 1,8 тыс. кв. м, аварийного жилья –                0,3 тыс. кв. 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Жизнедеятельность районного центра обеспечивает муниципальное унитарное предприятие «Коммунальное хозяйство» Лесн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Лесном районе утверждена долгосрочная программа комплексного развития систем коммунальной инфраструктуры муниципального образования Лесной район на 2010-2015 гг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839" w:hanging="38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ая сфера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</w:rPr>
        <w:t>1.13.1 Здравоохран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селение района обслуживает одно медицинское учреждение государственное бюджетное учреждение здравоохранения Тверской области «Центральная районная больница Лесного района»,  с подразделениями по оказанию амбулаторной, стационарной, скорой  помощи, 12 фельдшерско-акушерских пунктов, 2 офиса врача общей практики (семейного врача). В 2013 году планируется открытие еще офиса врача общей практики </w:t>
        <w:br/>
        <w:t>(семейного врача) в поселке Медведков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беспеченность койками на 1000 человек населения – 9,6 койки на 1000 человек населения. В районе 8 врачей, показатель обеспеченности  врачами (на 10 тыс. населения) на 01.01.2012 - 16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м медицинским персоналом больница укомплектована полность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Cs/>
          <w:sz w:val="28"/>
          <w:szCs w:val="28"/>
        </w:rPr>
        <w:t>1.13.2. Образование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Сеть образовательных организаций района на 01.01.2012 представлена:</w:t>
      </w:r>
      <w:r>
        <w:rPr>
          <w:bCs/>
          <w:iCs/>
          <w:sz w:val="28"/>
          <w:szCs w:val="28"/>
        </w:rPr>
        <w:t xml:space="preserve"> двумя </w:t>
      </w:r>
      <w:r>
        <w:rPr>
          <w:bCs/>
          <w:sz w:val="28"/>
          <w:szCs w:val="28"/>
        </w:rPr>
        <w:t>средними школами, двумя основными, двумя начальными школами, пятью дошкольными организациями, организацией дополнительного образования (муниципальная общеобразовательная организация дополнительного образования детей «Дом детского творчества»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В сельских школах обучается 100 % учащихся, из которых 89 % - в базовых школах – муниципальное общеобразовательная организация Лесная средняя общеобразовательная школа и муниципальная  общеобразовательная организация Алексейковская средняя общеобразовательная школ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 школы организован подвоз обучающихся. В базовых школах работают 10 предметных методических объединений для учит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В 2010-2011 учебном году все выпускники успешно сдали ЕГЭ, получили аттестаты о полном среднем (общем) образован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На территории района функционирует 5 сельских муниципальных дошкольных образовательных организаций. На 01.01.2012  численность детей в них составила 189 человек. Охват дошкольным образованием по району – 77 %.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 и ожидаемые результаты развития 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сной район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sz w:val="28"/>
          <w:szCs w:val="28"/>
        </w:rPr>
        <w:t>на период до 2020 года</w:t>
      </w:r>
      <w:r>
        <w:rPr>
          <w:rStyle w:val="StrongEmphasis"/>
          <w:rFonts w:cs="Arial"/>
          <w:b w:val="false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StrongEmphasis"/>
          <w:rFonts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На основе анализа состояния социально-экономического потенциала района, его конкурентных возможностей определена главная цель стратегического развития муниципального образования Лесной район Тверской области - создание условий для дальнейшего повышения уровня жизни населения на основе устойчивого экономического рост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Муниципальное образование Лесной район Тверской области в отличие от муниципальных образований городского типа, имеет существенную сельскую специфик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- наличие  большого числа удаленных от муниципального центра сельских территорий, жесткое централизованное управление которыми недостаточно оперативно и эффективн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- население сельское, имеющего более острые проблемы занятости  и увеличения своих доходов для покрытия расходов по содержанию и эксплуатации собственных систем тепло- водоснабжения  частных домов.</w:t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На основе изложенного подхода определены следующие  стратегические направления развития муниципального образования Лесной район Твер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- развитие отраслей сельского хозяй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витие малого и среднего бизнес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олодежная полити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витие коммунальной службы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1. Развитие  сельского хозяйст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По данному стратегическому направлению определены следующие задач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еализация комплекса мер, направленных на повышение плодородия поч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здание условий для наращивания производства продукции животновод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беспечение доступным жильем молодых семей и граждан, постоянно проживающих в сельской мест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рганизация информационной политики в области сельского хозяй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еализация мероприятий для улучшения жилищных условий граждан, проживающих в Лесном районе, в рамках ФЦП «Социальное развитие сел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Данные задачи будут решаться в рамках  РЦП «Муниципальная поддержка сельскохозяйственного производства в Лесном районе на 2011-2013 годы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er"/>
        <w:jc w:val="center"/>
        <w:rPr/>
      </w:pPr>
      <w:r>
        <w:rPr>
          <w:sz w:val="28"/>
        </w:rPr>
        <w:t>2.2. Развитие малого и среднего бизнес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</w:rPr>
      </w:pPr>
      <w:r>
        <w:rPr>
          <w:sz w:val="28"/>
        </w:rPr>
        <w:t>По данному стратегическому направлению определены следующие задач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раструктурная и информационная поддержка развития малого и среднего предпринимательств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создание возможностей для упрощения взаимодействия предпринимательства между собой и органами местного самоуправл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диверсификации сфер деятельности малого и среднего предпринимательства район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организация универсального рынка с. Лесно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Указанные задачи будут решаться в рамках реализации  МЦП «Поддержка развития малого и среднего предпринимательства Лесного района на 2011-2013 годы»; за счет открытия универсального рынка с. Лесное и ввода в эксплуатацию линии по переработке древесных отходов в ООО «Вираж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 Молодежн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rPr>
          <w:sz w:val="28"/>
        </w:rPr>
      </w:pPr>
      <w:r>
        <w:rPr>
          <w:sz w:val="28"/>
        </w:rPr>
        <w:t>По данному стратегическому направлению определены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ициативы молодых семей по улучшению своих жилищных и социально-бытовых усло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овых приоритетов демографического поведения молодого населения, связанных с укреплением семейных отношений и многодетность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беспечение предоставления молодым семьям социальных выплат  на приобретение жилья или индивидуального жилищ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формирование условий для духовно-нравственного воспитания, гражданского и патриотического становления молодого покол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держки молодых специалистов, молодых семей Лесного района, содействие  трудоустройству молодеж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профилактика правонарушений и преступлений несовершеннолетних, противодействие экстремизму в молодежной среде, пропаганда здорового образа жизни,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содействие развитию самодеятельного художественного творчества молодежи, формирование  положительной социальной среды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создание условий для развития деятельности детских и молодежных общественных объединен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Указанные задачи будут решаться в рамках реализации РЦП «Обеспечение жильем молодых семей Лесного района» подпрограмма ОЦП «Жилище», РЦП «Молодежь Лесного района на 2011-2013 годы»,  РЦП «Развитие физической культуры и спорта в Лесном районе на 2011-2013 годы»; за счет строительства Дома досуга в с. Лесное или приобретение здания для размещения Районной межмуниципальной центральной библиотеки и Районного дома культуры, строительства спортивного комплекса в с. Лесно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 Развитие коммунальной служб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rPr>
          <w:sz w:val="28"/>
        </w:rPr>
      </w:pPr>
      <w:r>
        <w:rPr>
          <w:sz w:val="28"/>
        </w:rPr>
        <w:t>По данному стратегическому направлению определены следующие задачи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ключения к системам коммунальной инфраструктуры вводимых объектов жилищного фонда и социальной сферы в поселениях район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технического состояния объектов коммунальной инфраструктуры поселений район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номенклатуры, увеличения объема и улучшение качества коммунальных услуг, оказываемых населению поселений район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го состояния на территории поселений район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оли расхода на топливно-энергетические ресурсы при производстве коммунальной продукции путем широкого внедрения передовых технологий, местных видов топлива и энергосберегающего оборудования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затратной части бюджета муниципального образования на дотирование производства коммунальных услуг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Указанные задачи будут решаться в рамках реализации мероприятий комплексной программы по развитию жилищно-коммунального хозяйства в районе, указанных ниже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624" w:top="1134" w:footer="0" w:bottom="1134"/>
          <w:pgNumType w:start="75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Мероприятия по комплексному развитию систем коммунальной инфраструктуры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униципального образования Лесной район Тверской области на 2010 – 2015 годы</w:t>
      </w:r>
    </w:p>
    <w:p>
      <w:pPr>
        <w:pStyle w:val="Normal"/>
        <w:jc w:val="center"/>
        <w:rPr/>
      </w:pPr>
      <w:r>
        <w:rPr/>
        <w:t>( в ценах 2009 го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180"/>
        <w:rPr/>
      </w:pPr>
      <w:r>
        <w:rPr/>
        <w:t xml:space="preserve">Электроснабжение                                                                                                                         </w:t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79"/>
        <w:gridCol w:w="1199"/>
        <w:gridCol w:w="1080"/>
        <w:gridCol w:w="1080"/>
        <w:gridCol w:w="1109"/>
        <w:gridCol w:w="1134"/>
        <w:gridCol w:w="1276"/>
        <w:gridCol w:w="1880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34"/>
              <w:jc w:val="center"/>
              <w:rPr/>
            </w:pPr>
            <w:r>
              <w:rPr/>
              <w:t>Вводимая</w:t>
            </w:r>
          </w:p>
          <w:p>
            <w:pPr>
              <w:pStyle w:val="Normal"/>
              <w:ind w:right="-117" w:hanging="34"/>
              <w:jc w:val="center"/>
              <w:rPr/>
            </w:pPr>
            <w:r>
              <w:rPr/>
              <w:t>мощность</w:t>
            </w:r>
          </w:p>
          <w:p>
            <w:pPr>
              <w:pStyle w:val="Normal"/>
              <w:ind w:right="-117" w:hanging="34"/>
              <w:jc w:val="center"/>
              <w:rPr/>
            </w:pPr>
            <w:r>
              <w:rPr/>
              <w:t>(к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Протя-жен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/>
              <w:t>ность</w:t>
            </w:r>
          </w:p>
          <w:p>
            <w:pPr>
              <w:pStyle w:val="Normal"/>
              <w:jc w:val="center"/>
              <w:rPr/>
            </w:pPr>
            <w:r>
              <w:rPr/>
              <w:t>сети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затрат всего (млн рублей)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этапам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/>
              <w:t>2010-201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2012-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</w:t>
            </w:r>
          </w:p>
          <w:p>
            <w:pPr>
              <w:pStyle w:val="Normal"/>
              <w:jc w:val="center"/>
              <w:rPr/>
            </w:pPr>
            <w:r>
              <w:rPr/>
              <w:t>2014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хтовское сельское посел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одстанций:</w:t>
            </w:r>
          </w:p>
          <w:p>
            <w:pPr>
              <w:pStyle w:val="Normal"/>
              <w:ind w:firstLine="77"/>
              <w:jc w:val="both"/>
              <w:rPr/>
            </w:pPr>
            <w:r>
              <w:rPr/>
              <w:t>- КТПН 10/0,4 кв -63 кВА в районе застройки жилья в д. Пестово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52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отребителей (плата за подключение)</w:t>
            </w:r>
          </w:p>
        </w:tc>
      </w:tr>
      <w:tr>
        <w:trPr>
          <w:trHeight w:val="6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иний электропередачи 0,4 кВ:</w:t>
            </w:r>
          </w:p>
          <w:p>
            <w:pPr>
              <w:pStyle w:val="Normal"/>
              <w:jc w:val="both"/>
              <w:rPr/>
            </w:pPr>
            <w:r>
              <w:rPr/>
              <w:t>- ВЛ в районе застройки жилья д. Пестово;</w:t>
            </w:r>
          </w:p>
          <w:p>
            <w:pPr>
              <w:pStyle w:val="Normal"/>
              <w:jc w:val="both"/>
              <w:rPr/>
            </w:pPr>
            <w:r>
              <w:rPr/>
              <w:t>- ВЛ к детсаду с. Михайловско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>
          <w:trHeight w:val="4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ЛЭП-10 кВ:</w:t>
            </w:r>
          </w:p>
          <w:p>
            <w:pPr>
              <w:pStyle w:val="Normal"/>
              <w:jc w:val="both"/>
              <w:rPr/>
            </w:pPr>
            <w:r>
              <w:rPr/>
              <w:t>- ВЛ в районе застройки жилья д. Пестово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>
          <w:trHeight w:val="11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ЛЭП-0,4 кВ:</w:t>
            </w:r>
          </w:p>
          <w:p>
            <w:pPr>
              <w:pStyle w:val="Normal"/>
              <w:jc w:val="both"/>
              <w:rPr/>
            </w:pPr>
            <w:r>
              <w:rPr/>
              <w:t>- ВЛ в районе застройки жилья с. Никольское;</w:t>
            </w:r>
          </w:p>
          <w:p>
            <w:pPr>
              <w:pStyle w:val="Normal"/>
              <w:jc w:val="both"/>
              <w:rPr/>
            </w:pPr>
            <w:r>
              <w:rPr/>
              <w:t>- ВЛ в районе застройки жилья д. Борки;</w:t>
            </w:r>
          </w:p>
          <w:p>
            <w:pPr>
              <w:pStyle w:val="Normal"/>
              <w:jc w:val="both"/>
              <w:rPr/>
            </w:pPr>
            <w:r>
              <w:rPr/>
              <w:t>- ВЛ в районе застройки жилья д. Застровь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both"/>
              <w:rPr/>
            </w:pPr>
            <w:r>
              <w:rPr/>
              <w:t>Лесное сельское посел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одстанций в районе застройки жилья:</w:t>
            </w:r>
          </w:p>
          <w:p>
            <w:pPr>
              <w:pStyle w:val="Normal"/>
              <w:jc w:val="both"/>
              <w:rPr/>
            </w:pPr>
            <w:r>
              <w:rPr/>
              <w:t>- КТПН 10/0,4 кв -100 кВА  в с. Лесное;</w:t>
            </w:r>
          </w:p>
          <w:p>
            <w:pPr>
              <w:pStyle w:val="Normal"/>
              <w:jc w:val="both"/>
              <w:rPr/>
            </w:pPr>
            <w:r>
              <w:rPr/>
              <w:t>- КТПН 10/04 кВ -63 кВА в д. Городок;</w:t>
            </w:r>
          </w:p>
          <w:p>
            <w:pPr>
              <w:pStyle w:val="Normal"/>
              <w:jc w:val="both"/>
              <w:rPr/>
            </w:pPr>
            <w:r>
              <w:rPr/>
              <w:t>- КТПН 10/04 кВ -100 кВА в д. Овсяниково;</w:t>
            </w:r>
          </w:p>
          <w:p>
            <w:pPr>
              <w:pStyle w:val="Normal"/>
              <w:jc w:val="both"/>
              <w:rPr/>
            </w:pPr>
            <w:r>
              <w:rPr/>
              <w:t>- КТПН 10/04 кВ -63 кВА в д. Сумароково;</w:t>
            </w:r>
          </w:p>
          <w:p>
            <w:pPr>
              <w:pStyle w:val="Normal"/>
              <w:jc w:val="both"/>
              <w:rPr/>
            </w:pPr>
            <w:r>
              <w:rPr/>
              <w:t>- КТПН 10/04 кВ -40 кВА в д. Обрети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552" w:leader="none"/>
              </w:tabs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552" w:leader="none"/>
              </w:tabs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552" w:leader="none"/>
              </w:tabs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552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отребителей (плата за подключе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79"/>
        <w:gridCol w:w="1199"/>
        <w:gridCol w:w="1080"/>
        <w:gridCol w:w="1080"/>
        <w:gridCol w:w="1109"/>
        <w:gridCol w:w="1134"/>
        <w:gridCol w:w="1276"/>
        <w:gridCol w:w="1880"/>
      </w:tblGrid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иний электропередачи 0,4 кВ:</w:t>
            </w:r>
          </w:p>
          <w:p>
            <w:pPr>
              <w:pStyle w:val="Normal"/>
              <w:jc w:val="both"/>
              <w:rPr/>
            </w:pPr>
            <w:r>
              <w:rPr/>
              <w:t>- ВЛ в районе застройки жилья с. Лесное;</w:t>
            </w:r>
          </w:p>
          <w:p>
            <w:pPr>
              <w:pStyle w:val="Normal"/>
              <w:jc w:val="both"/>
              <w:rPr/>
            </w:pPr>
            <w:r>
              <w:rPr/>
              <w:t>- КЛ к ФСК с. Лесное;</w:t>
            </w:r>
          </w:p>
          <w:p>
            <w:pPr>
              <w:pStyle w:val="Normal"/>
              <w:jc w:val="both"/>
              <w:rPr/>
            </w:pPr>
            <w:r>
              <w:rPr/>
              <w:t>- КЛ к Центру досуга с. Лесное;</w:t>
            </w:r>
          </w:p>
          <w:p>
            <w:pPr>
              <w:pStyle w:val="Normal"/>
              <w:jc w:val="both"/>
              <w:rPr/>
            </w:pPr>
            <w:r>
              <w:rPr/>
              <w:t>- КЛ к начальной школе с. Лесное;</w:t>
            </w:r>
          </w:p>
          <w:p>
            <w:pPr>
              <w:pStyle w:val="Normal"/>
              <w:jc w:val="both"/>
              <w:rPr/>
            </w:pPr>
            <w:r>
              <w:rPr/>
              <w:t>- КЛ к скверу с. Лесное;</w:t>
            </w:r>
          </w:p>
          <w:p>
            <w:pPr>
              <w:pStyle w:val="Normal"/>
              <w:jc w:val="both"/>
              <w:rPr/>
            </w:pPr>
            <w:r>
              <w:rPr/>
              <w:t>- ВЛ в районе застройки жилья д. Городок;</w:t>
            </w:r>
          </w:p>
          <w:p>
            <w:pPr>
              <w:pStyle w:val="Normal"/>
              <w:jc w:val="both"/>
              <w:rPr/>
            </w:pPr>
            <w:r>
              <w:rPr/>
              <w:t>- ВЛ в районе застройки жилья д. Овсяниково;</w:t>
            </w:r>
          </w:p>
          <w:p>
            <w:pPr>
              <w:pStyle w:val="Normal"/>
              <w:jc w:val="both"/>
              <w:rPr/>
            </w:pPr>
            <w:r>
              <w:rPr/>
              <w:t>- ВЛ в районе застройки жилья д. Сумароково;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>
          <w:trHeight w:val="24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ЛЭП-10 кВ в д. Городок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ЛЭП-0,4 к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 в районе застройки жилья  д. Обретино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сковское сельское посел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одстанций в районе застройки жилья:</w:t>
            </w:r>
          </w:p>
          <w:p>
            <w:pPr>
              <w:pStyle w:val="Normal"/>
              <w:jc w:val="both"/>
              <w:rPr/>
            </w:pPr>
            <w:r>
              <w:rPr/>
              <w:t>- КТПН 10/0,4 кв -160 кВА в п. Железенка;</w:t>
            </w:r>
          </w:p>
          <w:p>
            <w:pPr>
              <w:pStyle w:val="Normal"/>
              <w:jc w:val="both"/>
              <w:rPr/>
            </w:pPr>
            <w:r>
              <w:rPr/>
              <w:t>- КТПН 10/0,4 кв -100 кВА в с. Борисовское;</w:t>
            </w:r>
          </w:p>
          <w:p>
            <w:pPr>
              <w:pStyle w:val="Normal"/>
              <w:jc w:val="both"/>
              <w:rPr/>
            </w:pPr>
            <w:r>
              <w:rPr/>
              <w:t>- КТПН 10/0,4 кв -63 кВА в д. Мордасы;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отребителей (плата за подключение)</w:t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иний электропередачи 0,4 кВ:</w:t>
            </w:r>
          </w:p>
          <w:p>
            <w:pPr>
              <w:pStyle w:val="Normal"/>
              <w:jc w:val="both"/>
              <w:rPr/>
            </w:pPr>
            <w:r>
              <w:rPr/>
              <w:t>- ВЛ в районе застройки жилья д. Железенка;</w:t>
            </w:r>
          </w:p>
          <w:p>
            <w:pPr>
              <w:pStyle w:val="Normal"/>
              <w:jc w:val="both"/>
              <w:rPr/>
            </w:pPr>
            <w:r>
              <w:rPr/>
              <w:t>- ВЛ в районе застройки жилья с. Борисовское;</w:t>
            </w:r>
          </w:p>
          <w:p>
            <w:pPr>
              <w:pStyle w:val="Normal"/>
              <w:jc w:val="both"/>
              <w:rPr/>
            </w:pPr>
            <w:r>
              <w:rPr/>
              <w:t>- ВЛ в районе застройки жилья д. Мордасы;</w:t>
            </w:r>
          </w:p>
          <w:p>
            <w:pPr>
              <w:pStyle w:val="Normal"/>
              <w:jc w:val="both"/>
              <w:rPr/>
            </w:pPr>
            <w:r>
              <w:rPr/>
              <w:t>- КЛ к дому культуры п. Медведко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ЛЭП-10 кВ:</w:t>
            </w:r>
          </w:p>
          <w:p>
            <w:pPr>
              <w:pStyle w:val="Normal"/>
              <w:jc w:val="both"/>
              <w:rPr/>
            </w:pPr>
            <w:r>
              <w:rPr/>
              <w:t>- ВЛ в д. Железенка;</w:t>
            </w:r>
          </w:p>
          <w:p>
            <w:pPr>
              <w:pStyle w:val="Normal"/>
              <w:jc w:val="both"/>
              <w:rPr/>
            </w:pPr>
            <w:r>
              <w:rPr/>
              <w:t>- ВЛ в с. Борисовское;</w:t>
            </w:r>
          </w:p>
          <w:p>
            <w:pPr>
              <w:pStyle w:val="Normal"/>
              <w:jc w:val="both"/>
              <w:rPr/>
            </w:pPr>
            <w:r>
              <w:rPr/>
              <w:t>- ВЛ в д. Морда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ЛЭП-0,4 к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 в районе новой застройки п. Медведково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гожское сельское посел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иний электропередачи 0,4 кВ:</w:t>
            </w:r>
          </w:p>
          <w:p>
            <w:pPr>
              <w:pStyle w:val="Normal"/>
              <w:jc w:val="both"/>
              <w:rPr/>
            </w:pPr>
            <w:r>
              <w:rPr/>
              <w:t>-ВЛ к детскому саду в с. Сорогожско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район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Теплоснабжение     </w:t>
      </w:r>
    </w:p>
    <w:tbl>
      <w:tblPr>
        <w:tblW w:w="14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45"/>
        <w:gridCol w:w="1242"/>
        <w:gridCol w:w="1026"/>
        <w:gridCol w:w="1310"/>
        <w:gridCol w:w="1100"/>
        <w:gridCol w:w="992"/>
        <w:gridCol w:w="1100"/>
        <w:gridCol w:w="2194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8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води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ощн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Гкал/ч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-жен-ность</w:t>
            </w:r>
          </w:p>
          <w:p>
            <w:pPr>
              <w:pStyle w:val="Normal"/>
              <w:jc w:val="center"/>
              <w:rPr/>
            </w:pPr>
            <w:r>
              <w:rPr/>
              <w:t>сети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затрат всего (млн. рублей)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этапам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/>
              <w:t>2010-201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</w:t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>2012-2013 г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этап</w:t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>2014-</w:t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в селе Лесное  котельной №3 в связи с закрытием котельных №1 №2 и изменением вида топлива (перевод с мазута на торфяные брикеты), и увеличением ее мощности до 7 Гкал/ча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(инвест. программы)</w:t>
            </w:r>
          </w:p>
        </w:tc>
      </w:tr>
      <w:tr>
        <w:trPr>
          <w:trHeight w:val="5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агистральных тепловых сетей в связи с закрытием котельных №1 и №2 в селе Лес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(инвест. программы- плата за подключение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ная реконструкция  (замена) тепловых сетей в связи с их физическим износом в селе Лес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(инвест. программы)</w:t>
            </w:r>
          </w:p>
        </w:tc>
      </w:tr>
      <w:tr>
        <w:trPr>
          <w:trHeight w:val="4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 селе Лесное уличных тепловых сетей в связи с подключением к системе централизованного теплоснабжения:</w:t>
            </w:r>
          </w:p>
          <w:p>
            <w:pPr>
              <w:pStyle w:val="Normal"/>
              <w:jc w:val="both"/>
              <w:rPr/>
            </w:pPr>
            <w:r>
              <w:rPr/>
              <w:t>- ФСК;</w:t>
            </w:r>
          </w:p>
          <w:p>
            <w:pPr>
              <w:pStyle w:val="Normal"/>
              <w:jc w:val="both"/>
              <w:rPr/>
            </w:pPr>
            <w:r>
              <w:rPr/>
              <w:t>- Центра досуга;</w:t>
            </w:r>
          </w:p>
          <w:p>
            <w:pPr>
              <w:pStyle w:val="Normal"/>
              <w:jc w:val="both"/>
              <w:rPr/>
            </w:pPr>
            <w:r>
              <w:rPr/>
              <w:t>- начальной школ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(инвест. программы- плата за подключение)</w:t>
            </w:r>
          </w:p>
        </w:tc>
      </w:tr>
      <w:tr>
        <w:trPr>
          <w:trHeight w:val="164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изношенного котельного оборудования во встроенных объектных котельных в сельских поселениях:</w:t>
            </w:r>
          </w:p>
          <w:p>
            <w:pPr>
              <w:pStyle w:val="Normal"/>
              <w:jc w:val="both"/>
              <w:rPr/>
            </w:pPr>
            <w:r>
              <w:rPr/>
              <w:t>- Бохтовское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Лесное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Сорогожск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(инвест. программы)</w:t>
            </w:r>
          </w:p>
        </w:tc>
      </w:tr>
      <w:tr>
        <w:trPr>
          <w:trHeight w:val="29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оизводственной базы предприятий теплоснаб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rPr/>
      </w:pPr>
      <w:r>
        <w:rPr/>
        <w:t xml:space="preserve">3. Водоснабжение </w:t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328"/>
        <w:gridCol w:w="992"/>
        <w:gridCol w:w="1190"/>
        <w:gridCol w:w="1134"/>
        <w:gridCol w:w="992"/>
        <w:gridCol w:w="1078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"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аименование мероприятий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станов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единиц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тя-женн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затрат (млн. рубле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источники финансирования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9"/>
              <w:spacing w:before="240" w:after="60"/>
              <w:ind w:hanging="5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этап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этап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0-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 xml:space="preserve">11 </w:t>
            </w:r>
            <w:r>
              <w:rPr/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3 год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</w:t>
            </w:r>
          </w:p>
          <w:p>
            <w:pPr>
              <w:pStyle w:val="Normal"/>
              <w:rPr/>
            </w:pPr>
            <w:r>
              <w:rPr/>
              <w:t>2014-</w:t>
            </w:r>
          </w:p>
          <w:p>
            <w:pPr>
              <w:pStyle w:val="Normal"/>
              <w:rPr/>
            </w:pPr>
            <w:r>
              <w:rPr/>
              <w:t>2015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хтовское сельское посел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рение артскважины с установкой водонапорной башни в районе застройки индивидуального жилфонда:</w:t>
            </w:r>
          </w:p>
          <w:p>
            <w:pPr>
              <w:pStyle w:val="33"/>
              <w:spacing w:before="0" w:after="12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село Михайловское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- плата за подключ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оительство уличного водопровода в районах застройки индивидуального жилфонда: </w:t>
            </w:r>
          </w:p>
          <w:p>
            <w:pPr>
              <w:pStyle w:val="33"/>
              <w:spacing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ело Никольское</w:t>
            </w:r>
          </w:p>
          <w:p>
            <w:pPr>
              <w:pStyle w:val="33"/>
              <w:spacing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еревня Пестово</w:t>
            </w:r>
          </w:p>
          <w:p>
            <w:pPr>
              <w:pStyle w:val="33"/>
              <w:spacing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еревня Застровье</w:t>
            </w:r>
          </w:p>
          <w:p>
            <w:pPr>
              <w:pStyle w:val="33"/>
              <w:spacing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оительство водопровода для подключения вводимого детского сада в селе Михайловское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3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/>
            </w:pPr>
            <w:r>
              <w:rPr>
                <w:sz w:val="24"/>
                <w:szCs w:val="24"/>
                <w:lang w:val="ru-RU"/>
              </w:rPr>
              <w:t xml:space="preserve">Реконструкция артскважин ввиду их полного физического износа:                                                                                                   - деревня Аньково                                                                                                           - деревня Студенек                                                                                                     - деревня Немцово                                                       - деревня Пестово                                                    - - деревня Бродыгино                                               </w:t>
            </w:r>
          </w:p>
          <w:p>
            <w:pPr>
              <w:pStyle w:val="33"/>
              <w:spacing w:before="0" w:after="12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328"/>
        <w:gridCol w:w="992"/>
        <w:gridCol w:w="1190"/>
        <w:gridCol w:w="1134"/>
        <w:gridCol w:w="992"/>
        <w:gridCol w:w="1078"/>
        <w:gridCol w:w="2126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120"/>
              <w:ind w:left="6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онструкция (замена) водонапорных башен ввиду их полного физического износа:                </w:t>
            </w:r>
          </w:p>
          <w:p>
            <w:pPr>
              <w:pStyle w:val="33"/>
              <w:spacing w:lineRule="atLeast" w:line="240"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- деревня Ошеево                                                                                                     - деревня Трубино                                                                                                      - село Михайловское                                           </w:t>
            </w:r>
          </w:p>
          <w:p>
            <w:pPr>
              <w:pStyle w:val="33"/>
              <w:spacing w:lineRule="atLeast" w:line="240"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 деревня Абакумово                                                - деревня Новая Горка                                              - деревня Старая Горка                                                        - деревня Мосейково                                                 - деревня Застровье                                                </w:t>
            </w:r>
          </w:p>
          <w:p>
            <w:pPr>
              <w:pStyle w:val="33"/>
              <w:spacing w:lineRule="atLeast" w:line="240"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 деревня Кокорево                                                          - деревня Федяевка                                                        - деревня Орлово                                                          - село Полонское                                                            - деревня Кривая гора                                                       - деревня Солнцово                                                           - село Половицкое                                                       - село Никольско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сетей водопровода ввиду их полного физического износа:</w:t>
            </w:r>
          </w:p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Ошеево                                                                                                                  - деревня Аньково                                                    - деревня Куземкино                                                 - деревня Трубино                                                                                                            - село Мощанское                                                     - деревня Студеник                                                               </w:t>
            </w:r>
          </w:p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село Михайловское                                                                                                           - деревня Абакумово                                             </w:t>
            </w:r>
          </w:p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Новая Горка                                        </w:t>
            </w:r>
          </w:p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Старая Горка                                            - деревня Мосейково                                                - деревня Застровье                           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)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Кокорево                                                </w:t>
            </w:r>
          </w:p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Федяевка                                     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napToGrid w:val="false"/>
              <w:spacing w:lineRule="atLeast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Орлово                                                   </w:t>
            </w:r>
          </w:p>
          <w:p>
            <w:pPr>
              <w:pStyle w:val="33"/>
              <w:spacing w:lineRule="atLeast" w:line="240" w:before="0" w:after="12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ело Полонское                                                      - деревня Кривая гора                                                     - деревня Солнцово                                                              - село Половницкое                                                               - село Никольско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сное сельское посел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оительство уличного водопровода в районах застройки индивидуального жилфонда: </w:t>
            </w:r>
          </w:p>
          <w:p>
            <w:pPr>
              <w:pStyle w:val="33"/>
              <w:spacing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ело Лесное                                                                         - деревня Город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8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- плата за подключение)</w:t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оительство водопровода для подключения вводимых объектов соц. сферы в селе Лесное:  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- физкультурно-спортивный комплекс (ФСК)      - центр досуг                                                              - начальная школа                                                     - сквер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2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онструкция артезианских скважин ввиду их полного физического износа:                                                  - село Лесное                                                  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Городок                                                 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Лопатиха                                                    - колхоз Победа (с. Лесное)                                                          - СПК «Иловец» (д. Бор-Пруды)                       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. Овсяниково                                                          - д. Вигли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              1               1                       1                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6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Реконструкция (замена) водонапорных башен ввиду их полного физического износа с установкой оборудования по очистке воды:                 - деревня Городок                                     </w:t>
            </w:r>
          </w:p>
          <w:p>
            <w:pPr>
              <w:pStyle w:val="33"/>
              <w:spacing w:lineRule="atLeast" w:line="240"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село Лесное                                                   </w:t>
            </w:r>
          </w:p>
          <w:p>
            <w:pPr>
              <w:pStyle w:val="33"/>
              <w:spacing w:lineRule="atLeast" w:line="240"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колхоз Победа (с. Лесное)                                                          - СПК «Иловец» (д. Бор-Пркды)                                      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120"/>
              <w:ind w:left="6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сетей водопровода ввиду их полного физического износа: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село Лесное                                                       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Городок                                                  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Лопатиха                                                      - деревня Овсяниково                                                     - деревня Пруды                                                  </w:t>
            </w:r>
          </w:p>
          <w:p>
            <w:pPr>
              <w:pStyle w:val="33"/>
              <w:spacing w:before="0" w:after="12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колхоз Победа (с. Лесное)                                                          - СПК «Иловец» (д. Бор-Пруды)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120"/>
              <w:ind w:left="6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ведковское сельское посел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оительство уличного водопровода в районах застройки индивидуального жилфонда: </w:t>
            </w:r>
          </w:p>
          <w:p>
            <w:pPr>
              <w:pStyle w:val="33"/>
              <w:spacing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поселок  Медведково                                                                         </w:t>
            </w:r>
          </w:p>
          <w:p>
            <w:pPr>
              <w:pStyle w:val="33"/>
              <w:spacing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ело Борисовское</w:t>
            </w:r>
          </w:p>
          <w:p>
            <w:pPr>
              <w:pStyle w:val="33"/>
              <w:spacing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еревня Телятни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- плата за подключ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оительство водопровода для подключения вводимого дома культуры (центра досуга) в поселке Медведково                                                           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артезианской скважины ввиду ее полного физического износа в п. Медведко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ind w:left="-194" w:hanging="0"/>
              <w:jc w:val="center"/>
              <w:rPr/>
            </w:pPr>
            <w:r>
              <w:rPr/>
              <w:t>(инвест.программа)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12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онструкция (замена) водонапорных башен ввиду их полного физического износа с установкой оборудования по очистке воды:         - поселок Медведково                                              - деревня Телятники                                                - деревня Рассадники                                      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сетей водопровода ввиду их полного физического износа: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поселок Медведково                                           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Телятники                                                                                                          - деревня Дорка                                                                                     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328"/>
        <w:gridCol w:w="992"/>
        <w:gridCol w:w="1190"/>
        <w:gridCol w:w="1134"/>
        <w:gridCol w:w="992"/>
        <w:gridCol w:w="1078"/>
        <w:gridCol w:w="2126"/>
      </w:tblGrid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120"/>
              <w:ind w:left="6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рогожское сельское посел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оительство водопровода для подключения вводимого детского сада в селе Сорогожское                                                           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Реконструкция артезианской скважины ввиду ее полного физического износа:                                   - село Сорогожское                                               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Мотыли                                                               - село Алексейково                                                     - деревня Кожина гора                                                    - деревня Бирюльки                                           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Житенка                                                     - деревня Парьево                                                                                                            - деревня Федотково                                                              - деревня Хальково                                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6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Реконструкция (замена) водонапорных башен ввиду их полного физического износа с установкой оборудования по очистке воды:      </w:t>
            </w:r>
          </w:p>
          <w:p>
            <w:pPr>
              <w:pStyle w:val="33"/>
              <w:spacing w:lineRule="atLeast" w:line="240" w:before="0" w:after="0"/>
              <w:ind w:left="6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- село Сорогожское                                                  - деревня Мотыли                                                               - село Алексейково                                                     - деревня Кожина гора                                                    - деревня Бирюльки                                            </w:t>
            </w:r>
          </w:p>
          <w:p>
            <w:pPr>
              <w:pStyle w:val="33"/>
              <w:spacing w:lineRule="atLeast" w:line="240"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деревня Житенка                                                     - деревня Парьево                                                                                                            - деревня Федотково                                                              - деревня Хальково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иц. програм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328"/>
        <w:gridCol w:w="992"/>
        <w:gridCol w:w="1190"/>
        <w:gridCol w:w="1134"/>
        <w:gridCol w:w="992"/>
        <w:gridCol w:w="1078"/>
        <w:gridCol w:w="2126"/>
      </w:tblGrid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120"/>
              <w:ind w:left="6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сетей водопровода ввиду их полного физического износа: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- село Сорогожское                                                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- деревня Мотыли                                                               - село Алексейково                                                     - деревня Кожина гора                                                    - деревня Бирюльки                                                </w:t>
            </w:r>
          </w:p>
          <w:p>
            <w:pPr>
              <w:pStyle w:val="33"/>
              <w:spacing w:before="0" w:after="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- деревня Житенка                                                     - деревня Парьево                                                           - деревня Стройково                                                                                                            - деревня Федотково                                                              - деревня Хальково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ind w:hanging="194"/>
              <w:jc w:val="center"/>
              <w:rPr/>
            </w:pPr>
            <w:r>
              <w:rPr/>
              <w:t>(инвест.програм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 по район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производственной базы предприятий теплоснаб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80" w:leader="none"/>
              </w:tabs>
              <w:spacing w:lineRule="atLeast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оотвед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1"/>
        <w:gridCol w:w="1262"/>
        <w:gridCol w:w="993"/>
        <w:gridCol w:w="992"/>
        <w:gridCol w:w="1125"/>
        <w:gridCol w:w="1185"/>
        <w:gridCol w:w="1125"/>
        <w:gridCol w:w="224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имая</w:t>
            </w:r>
          </w:p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  <w:p>
            <w:pPr>
              <w:pStyle w:val="Normal"/>
              <w:jc w:val="center"/>
              <w:rPr/>
            </w:pPr>
            <w:r>
              <w:rPr/>
              <w:t>(т.куб.м/</w:t>
            </w:r>
          </w:p>
          <w:p>
            <w:pPr>
              <w:pStyle w:val="Normal"/>
              <w:jc w:val="center"/>
              <w:rPr/>
            </w:pPr>
            <w:r>
              <w:rPr/>
              <w:t>сутк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тя-женн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м)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затрат (млн. рублей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этапам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этап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-</w:t>
            </w:r>
            <w:r>
              <w:rPr/>
              <w:t>20</w:t>
            </w:r>
            <w:r>
              <w:rPr>
                <w:lang w:val="en-US"/>
              </w:rPr>
              <w:t xml:space="preserve">11 </w:t>
            </w:r>
            <w:r>
              <w:rPr/>
              <w:t>го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-2013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120"/>
              <w:ind w:left="6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о новых очистных сооружений в селе Лесно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1"/>
        <w:gridCol w:w="1262"/>
        <w:gridCol w:w="993"/>
        <w:gridCol w:w="992"/>
        <w:gridCol w:w="1125"/>
        <w:gridCol w:w="1185"/>
        <w:gridCol w:w="1125"/>
        <w:gridCol w:w="2248"/>
      </w:tblGrid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о напорного канализационного коллектора в селе Лесно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о самотечных сетей канализации в селе Лесное для подключения вводимых объектов социальной сферы и жилищного фон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(замена оборудования) канализационной насосной станции в с. Лесно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. программа)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реконструкция (замена) самотечных сетей канализации в селе Лесно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. программа)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производственной базы предприятий водоотвед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numPr>
          <w:ilvl w:val="0"/>
          <w:numId w:val="2"/>
        </w:numPr>
        <w:rPr/>
      </w:pPr>
      <w:r>
        <w:rPr/>
        <w:t xml:space="preserve">Сбор и утилизация твердых и жидких бытовых отходов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418"/>
        <w:gridCol w:w="992"/>
        <w:gridCol w:w="1418"/>
        <w:gridCol w:w="1417"/>
        <w:gridCol w:w="1525"/>
        <w:gridCol w:w="2268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имая мощность</w:t>
            </w:r>
          </w:p>
          <w:p>
            <w:pPr>
              <w:pStyle w:val="Normal"/>
              <w:jc w:val="center"/>
              <w:rPr/>
            </w:pPr>
            <w:r>
              <w:rPr/>
              <w:t>(т. куб.м)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затрат (всего) (млн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полагаемый 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этап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jc w:val="center"/>
              <w:rPr/>
            </w:pPr>
            <w:r>
              <w:rPr/>
              <w:t>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/>
              <w:t>2012 –</w:t>
            </w:r>
          </w:p>
          <w:p>
            <w:pPr>
              <w:pStyle w:val="Normal"/>
              <w:jc w:val="center"/>
              <w:rPr/>
            </w:pPr>
            <w:r>
              <w:rPr/>
              <w:t>2013 г.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/>
              <w:t>2014 –</w:t>
            </w:r>
          </w:p>
          <w:p>
            <w:pPr>
              <w:pStyle w:val="Normal"/>
              <w:jc w:val="center"/>
              <w:rPr/>
            </w:pPr>
            <w:r>
              <w:rPr/>
              <w:t>2015 г.г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комплекса (полигона) приема, переработки, утилизации и захоронения отходов производства и потребления с мусоросортировочным пунктом в селе Новознаменско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. программ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организация) производственно-заготовительных пунктов по приему от населения и предприятий вторичного сыр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нфраструктуры по сбору ТБО (увеличение и обновление санитарного п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. программ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 обновление парка специальной техники для сбора и утилизации ТБО и саночистк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инвест. программ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несанкционированных свалок на территории поселений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оизводственной базы предприятий саночи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индикаторы развития муниципального образования Лесной район на период до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895"/>
        <w:gridCol w:w="978"/>
        <w:gridCol w:w="978"/>
        <w:gridCol w:w="978"/>
        <w:gridCol w:w="978"/>
        <w:gridCol w:w="978"/>
        <w:gridCol w:w="978"/>
        <w:gridCol w:w="978"/>
        <w:gridCol w:w="978"/>
      </w:tblGrid>
      <w:tr>
        <w:trPr>
          <w:trHeight w:val="53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82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ографические показате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на начало г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</w:tr>
      <w:tr>
        <w:trPr>
          <w:trHeight w:val="108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бъём отгруженных товаров собственного производства, выполнение работ и услуг в промышленном производстве (всего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0</w:t>
            </w:r>
          </w:p>
        </w:tc>
      </w:tr>
      <w:tr>
        <w:trPr>
          <w:trHeight w:val="55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Cs/>
              </w:rPr>
            </w:pPr>
            <w:r>
              <w:rPr>
                <w:bCs/>
              </w:rPr>
              <w:t>D. Обрабатывающие производ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40</w:t>
            </w:r>
          </w:p>
        </w:tc>
      </w:tr>
      <w:tr>
        <w:trPr>
          <w:trHeight w:val="53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Cs/>
              </w:rPr>
            </w:pPr>
            <w:r>
              <w:rPr>
                <w:bCs/>
              </w:rPr>
              <w:t>E. Производство и распределение электроэнергии, газа и в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0</w:t>
            </w:r>
          </w:p>
        </w:tc>
      </w:tr>
      <w:tr>
        <w:trPr>
          <w:trHeight w:val="817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3. Валовая продукция сельского хозяйства, всего (все категории хозяйств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>
          <w:trHeight w:val="26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Потребительский рын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26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26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Инвести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Инвестиции в основной капитал за счет всех источников финансирования (без субъектов малого предпринимательства и параметров неформальной деятельности)  в ценах соответствующих л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817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Ввод жиль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 общей площад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28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6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7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83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8"/>
      <w:jc w:val="both"/>
      <w:outlineLvl w:val="0"/>
    </w:pPr>
    <w:rPr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  <w:b/>
      <w:sz w:val="24"/>
      <w:u w:val="single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Основной текст Знак"/>
    <w:qFormat/>
    <w:rPr>
      <w:rFonts w:eastAsia="Times New Roman" w:cs="Times New Roman"/>
      <w:sz w:val="24"/>
    </w:rPr>
  </w:style>
  <w:style w:type="character" w:styleId="Style7">
    <w:name w:val="Верхний колонтитул Знак"/>
    <w:qFormat/>
    <w:rPr>
      <w:rFonts w:eastAsia="Times New Roman" w:cs="Times New Roman"/>
      <w:szCs w:val="28"/>
    </w:rPr>
  </w:style>
  <w:style w:type="character" w:styleId="31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rFonts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rFonts w:eastAsia="Times New Roman" w:cs="Times New Roman"/>
      <w:szCs w:val="28"/>
    </w:rPr>
  </w:style>
  <w:style w:type="character" w:styleId="32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9">
    <w:name w:val="Название Знак"/>
    <w:qFormat/>
    <w:rPr>
      <w:rFonts w:eastAsia="Times New Roman" w:cs="Times New Roman"/>
      <w:b/>
      <w:bCs/>
      <w:sz w:val="32"/>
      <w:szCs w:val="32"/>
    </w:rPr>
  </w:style>
  <w:style w:type="character" w:styleId="Style10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1">
    <w:name w:val="Основной текст с отступом Знак"/>
    <w:qFormat/>
    <w:rPr>
      <w:rFonts w:eastAsia="Times New Roman" w:cs="Times New Roman"/>
      <w:sz w:val="24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3">
    <w:name w:val="Знак Знак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нак Знак4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1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0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overflowPunct w:val="false"/>
      <w:autoSpaceDE w:val="false"/>
      <w:jc w:val="center"/>
    </w:pPr>
    <w:rPr>
      <w:sz w:val="20"/>
      <w:szCs w:val="28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82">
    <w:name w:val="заголовок 8"/>
    <w:basedOn w:val="Normal"/>
    <w:next w:val="Normal"/>
    <w:qFormat/>
    <w:pPr>
      <w:keepNext w:val="true"/>
      <w:spacing w:before="0" w:after="58"/>
    </w:pPr>
    <w:rPr>
      <w:b/>
      <w:bCs/>
    </w:rPr>
  </w:style>
  <w:style w:type="paragraph" w:styleId="Iniiaiieoaenonionooiii3">
    <w:name w:val="Iniiaiie oaeno n ionooiii 3"/>
    <w:basedOn w:val="Normal"/>
    <w:qFormat/>
    <w:pPr>
      <w:widowControl w:val="false"/>
      <w:spacing w:lineRule="auto" w:line="360"/>
      <w:ind w:firstLine="720"/>
      <w:jc w:val="both"/>
    </w:pPr>
    <w:rPr>
      <w:rFonts w:ascii="Peterburg;Times New Roman" w:hAnsi="Peterburg;Times New Roman" w:cs="Peterburg;Times New Roma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7">
    <w:name w:val="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hanging="0"/>
      <w:jc w:val="center"/>
      <w:outlineLvl w:val="9"/>
    </w:pPr>
    <w:rPr>
      <w:b/>
      <w:kern w:val="2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0"/>
    </w:rPr>
  </w:style>
  <w:style w:type="paragraph" w:styleId="Style24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06:00Z</dcterms:created>
  <dc:creator>avn</dc:creator>
  <dc:description/>
  <cp:keywords/>
  <dc:language>en-US</dc:language>
  <cp:lastModifiedBy>Олеся</cp:lastModifiedBy>
  <cp:lastPrinted>2012-11-22T21:46:00Z</cp:lastPrinted>
  <dcterms:modified xsi:type="dcterms:W3CDTF">2013-06-18T11:07:00Z</dcterms:modified>
  <cp:revision>17</cp:revision>
  <dc:subject/>
  <dc:title>Приложение 4</dc:title>
</cp:coreProperties>
</file>